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pompy strzykawkowej dziesięciokanałowej do chromatografu LC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Z-371/26/12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mpa strzykawkow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, model, mar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Ilość strzykawek- dziesięciokanałow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b/>
                <w:b/>
                <w:sz w:val="20"/>
                <w:szCs w:val="20"/>
              </w:rPr>
            </w:pPr>
            <w:r>
              <w:rPr>
                <w:rFonts w:cs="Arial" w:ascii="Catriel;Agency FB" w:hAnsi="Catriel;Agency FB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Wielkość stosowanych strzykawek – od 10μl do 140 m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sz w:val="20"/>
                <w:szCs w:val="20"/>
              </w:rPr>
            </w:pPr>
            <w:r>
              <w:rPr>
                <w:rFonts w:cs="Arial" w:ascii="Catriel;Agency FB" w:hAnsi="Catriel;Agency FB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Zakres przepływu- od 0,001 μl/h do 147 ml/min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 xml:space="preserve">Czas przejścia przez strzykawkę 9,5 x 10 </w:t>
            </w:r>
            <w:r>
              <w:rPr>
                <w:rFonts w:cs="Tahoma" w:ascii="Tahoma" w:hAnsi="Tahoma"/>
                <w:vertAlign w:val="superscript"/>
              </w:rPr>
              <w:t>-6</w:t>
            </w:r>
            <w:r>
              <w:rPr>
                <w:rFonts w:cs="Tahoma" w:ascii="Tahoma" w:hAnsi="Tahoma"/>
              </w:rPr>
              <w:t xml:space="preserve"> mm/min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owtarzalność ±2%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okładność ±5%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Zasilanie 115 V AC lub 230 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60" w:hanging="360"/>
        <w:jc w:val="both"/>
        <w:rPr/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triel">
    <w:altName w:val="Agency FB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5:00Z</dcterms:created>
  <dc:creator>Jarek</dc:creator>
  <dc:description/>
  <cp:keywords/>
  <dc:language>en-US</dc:language>
  <cp:lastModifiedBy>bczerwinska</cp:lastModifiedBy>
  <cp:lastPrinted>2012-03-01T09:25:00Z</cp:lastPrinted>
  <dcterms:modified xsi:type="dcterms:W3CDTF">2012-03-05T08:41:00Z</dcterms:modified>
  <cp:revision>3</cp:revision>
  <dc:subject/>
  <dc:title>Załącznik 1</dc:title>
</cp:coreProperties>
</file>